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0" w:leader="none"/>
        </w:tabs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tabs>
          <w:tab w:val="clear" w:pos="709"/>
          <w:tab w:val="left" w:pos="6090" w:leader="none"/>
        </w:tabs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Instructions: répondez aux questions; dans vos réponses,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utilisez l'adjectif possessif </w:t>
        <w:tab/>
        <w:t xml:space="preserve">  </w:t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correct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xemple: Est-ce que les plages de Californie sont magnifiques?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  <w:u w:val="none"/>
        </w:rPr>
        <w:t xml:space="preserve">     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Vous écrivez: 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Oui, ses plages sont magnifiques! 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Est-ce que vos profs donnent trop de devoirs?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Est-ce que la maison du président et de sa famille est rouge?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Est-ce que le fils de Mme. Lambert joue de la harpe?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 Regardez-vous souvent les pages </w:t>
      </w:r>
      <w:r>
        <w:rPr>
          <w:rFonts w:cs="Arial" w:ascii="Arial" w:hAnsi="Arial"/>
          <w:i/>
          <w:iCs/>
          <w:sz w:val="24"/>
          <w:szCs w:val="24"/>
          <w:u w:val="none"/>
        </w:rPr>
        <w:t>Facebook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 de vos profs?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Est-ce que votre examen final de français va être un court examen facile?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f.  Aimes-tu écouter les chansons de Taylor Swift?  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2:35:49Z</dcterms:created>
  <dc:creator/>
  <dc:description/>
  <dc:language>en-US</dc:language>
  <cp:lastModifiedBy/>
  <cp:revision>0</cp:revision>
  <dc:subject/>
  <dc:title/>
</cp:coreProperties>
</file>